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___Notes p. 2 Rate of Chang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310 – 311 Check It Out #1 and #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rate of change during each time interval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1 to Day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6 to Day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16 to Day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22 to Day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uring which time interval did the balance decrease at the greatest rate? 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29860</wp:posOffset>
                </wp:positionV>
                <wp:extent cx="3840480" cy="356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56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0.6pt;mso-wrap-distance-left:9pt;mso-wrap-distance-right:9pt;mso-wrap-distance-top:0pt;mso-wrap-distance-bottom:0pt;margin-top:411.8pt;mso-position-vertical-relative:page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  <w:t>p. 314 #2:  Find the rate of change for each time interval.  Circle the interval of the greatest decrease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 0 to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 1 to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 3 to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 6 to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314 #3:  Find the rate of change during each time interval AND graph the results below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ute 0 to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ute 2 to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ute 5 to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ute 7 to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772785</wp:posOffset>
                </wp:positionV>
                <wp:extent cx="3840480" cy="356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56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0.6pt;mso-wrap-distance-left:9pt;mso-wrap-distance-right:9pt;mso-wrap-distance-top:0pt;mso-wrap-distance-bottom:0pt;margin-top:454.55pt;mso-position-vertical-relative:page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126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13:00Z</dcterms:created>
  <dc:creator>setupuser</dc:creator>
  <dc:description/>
  <dc:language>en-US</dc:language>
  <cp:lastModifiedBy>setupuser</cp:lastModifiedBy>
  <cp:lastPrinted>2013-02-25T07:26:00Z</cp:lastPrinted>
  <dcterms:modified xsi:type="dcterms:W3CDTF">2013-02-25T12:38:00Z</dcterms:modified>
  <cp:revision>3</cp:revision>
  <dc:subject/>
  <dc:title/>
</cp:coreProperties>
</file>